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14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- radiofarmaceutyków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raz w tygodniu w czwartk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dni (maksymalnie 7 dni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dcterms:modified xsi:type="dcterms:W3CDTF">2025-02-11T10:52:00Z</dcterms:modified>
  <cp:revision>17</cp:revision>
  <dc:subject/>
  <dc:title/>
</cp:coreProperties>
</file>